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(c) 1995 William D. Richard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How RENUMBER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Translating two files in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 How to renumber three files in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 Program lim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 is a utility program for working with network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program is to renumber the individuals in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data so that the new ID numbers run consecutively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, where N is the number of individuals in the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mportant when you are using NEGOPY to analyse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NEGOPY assumes the ID numbers run from 1 to N. With NEG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with no links are classified as Isolates. Someti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you may find yourself with a data set in which the ID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un from 1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#1: Your ID numbers run from 1 to 400, but fif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ere not used (because the people to whom those nu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left the organization several months before dat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).  If you leave these unused numbers in the data, NEGOP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ose fifty people are isolates, when in reality they are no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twork.  Passing your data through RENUMBER will preve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happe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#2: You did a network study on the people who live in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ment building. Rather than assigning arbitrary number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s of the building, you simply used their apartment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The problem is that in many apartments the uni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floor are numbered starting at 101, the units on the second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t 201, and so on, even though there are fewer than 100 un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loor. This means there will be many gaps in the numb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in your data. RENUMBER will prevent the unused numb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up as isolates and from artificially inflating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- the file shown below on the left is transform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the right by running it through the program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he only thing that has changed is the I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new file they run consecu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  2  13452421414          </w:t>
        <w:tab/>
        <w:tab/>
        <w:t xml:space="preserve"> 1  2  134524214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  3  24501431344          </w:t>
        <w:tab/>
        <w:tab/>
        <w:t xml:space="preserve"> 2  3  245014313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  7  65154256624          </w:t>
        <w:tab/>
        <w:tab/>
        <w:t xml:space="preserve"> 5  7  651542566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  5  34213885201          </w:t>
        <w:tab/>
        <w:tab/>
        <w:t xml:space="preserve"> 4  5  342138852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  7  45762458151        becomes        6  7  457624581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0 21  13458652109         </w:t>
        <w:tab/>
        <w:tab/>
        <w:t xml:space="preserve"> 8  9  134586521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2 23  13415856812        </w:t>
        <w:tab/>
        <w:tab/>
        <w:t>10 11  134158568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4 25  41345412551         </w:t>
        <w:tab/>
        <w:tab/>
        <w:t>12 13  413454125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2 24  15135856251         </w:t>
        <w:tab/>
        <w:tab/>
        <w:t>10 12  15135856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 accepts one or two files as input.  The input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ly your original data.  There are no format specif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.  Both files may contain one or two ID numbers on each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RENUMBER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program does is scan the input data file, making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D numbers that appear in the file. Then it makes a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that matches the original ID numbers with "new" ones. It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canning the list of original ID numbers it created in the first ste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with the lowest number and going to the highest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is scan, it uses a counter that is initially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it encounters another ID number, it adds 1 to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igns the result as the corresponding "new"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entire list has been scanned in this manner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input data file once again, one line at a time. As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, it uses the translation table to select "new" I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original ones. Then it writes the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pdated ID numbers onto the 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ranslating two files in parall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translate two files in parallel. For use with NEG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le might be the data describing links, while the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the namelist file. For FATCAT, the first file migh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file, and the second might be the corresponding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sk RENUMBER to do two files, one is called the "primary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the "secondary" file.  The "primary" file isn't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than the secondary" one -- it doesn't take precedenc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.  It is just the one you describe fir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use two files, you will be asked which ones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use in the construction of the translation tabl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only the primary file, only the secondary file, or bo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If you choose only the primary file, only valid ID numb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ear in the primary file will be translated.  Any lin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 in the secondary file that have ID numbers that do not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primary file will not be translated and will not appe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ew seconda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If you choose only the secondary file, only valid ID numb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in the secondary file will be translated.  Any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 in the primary file that have ID numbers that do not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secondary file will not be translated and will not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new prima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If you choose "both" files, any valid ID number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the primary or secondary fil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nslation table. All lines of data with valid ID numb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How to renumber three files in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number three files in parallel, the proced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llow is a bit different. First you must decide which fil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plete set of valid ID numbers. This file will be used as the "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late the other two. Say you have one link description fil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ist file, and one FATCAT-style index file. If every pers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is described in the index file, the index file would b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use as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RENUMBER twice.  The first time, use the index file as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nk description file as the secondary.  Tell the program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rimary file to construct the translation table. 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use the original index file (not the updated one you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ep) as the primary and the namelist file as the secondary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ell the program to use only the primary file to constr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able.  This procedure will insure that the upd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arallel ID numbers.  If person #602 in the original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#300 in the updated index file, any data referring to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602 in the original link description or namelist files will als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#300 in the updated link description or namelist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method for translating more than two files in parall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if all the files have their ID numbers in the same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ach is to append the second and any subsequent files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one, and to run the combined file through RENUMBER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n this way, split the renumbered file a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your files are named DATA1, DATA2, and DATA3.  To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a single file, type the following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DATA1 + DATA2 + DATA3  BIG.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hree files will appear, one after the other,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BIG.ONE. If you take this approach, it is a good idea to 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line of data at the end of DATA1 and DATA2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where to break the new version of BIG.ONE apart after 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RENUMBER. If the last line of DATA1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2 324 134141454 13414145 2542432 52453541 143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dd a line like this to the end of the file before comb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2 324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 this example, the "132" is the first ID number and the "32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second ID number that appeared on the last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ATA1. Replace all other numbers with hyphe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similar line to the end of DATA2. These lines will be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n the final upda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lso creates a "print" file each time you run it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opy of the translation table, which has one line of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D number that was translated.  Here is the print file p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data shown up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imary  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I2,1X,I2,25A1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condary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I2,25A1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LD   1   NEW:   1   COUNT: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LD   2   NEW:   2   COUNT: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LD   3   NEW:   3   COUNT: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LD   4   NEW:   4   COUNT: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LD   5   NEW:   5   COUNT: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LD   6   NEW:   6   COUNT: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LD   7   NEW:   7   COUNT: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LD  20   NEW:   8   COUNT: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LD  21   NEW:   9   COUNT: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LD  22   NEW:  10   COUNT: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LD  23   NEW:  11   COUNT: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LD  24   NEW:  12   COUNT: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LD  25   NEW:  13   COUNT: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after "OLD" is the original ID number. The number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:" is the new ID number. The number after "COUNT:" tell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e orignal ID number appeared in the files used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able.  The "count" will always be greater than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ny ID number that does not appear is not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rogram lim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The program will accept original ID numbers running from 1 to 3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There can be up to 100 columns of information after the I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is carried over from the original to the updated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ID numbers may occupy from 1 to 5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When there are two ID numbers on each line of data in a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of ID numbers may not overlap. If one occupies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4, the second must not begin before colum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The only limit to the size of data files that are translat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of disk space available to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