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jc w:val="center"/>
        <w:rPr>
          <w:b/>
          <w:b/>
        </w:rPr>
      </w:pPr>
      <w:r>
        <w:rPr>
          <w:b/>
        </w:rPr>
        <w:t>Graph 4-b</w:t>
      </w:r>
    </w:p>
    <w:p>
      <w:pPr>
        <w:pStyle w:val="Normal"/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jc w:val="center"/>
        <w:rPr>
          <w:b/>
          <w:b/>
        </w:rPr>
      </w:pPr>
      <w:r>
        <w:rPr>
          <w:b/>
        </w:rPr>
        <w:t>Reuters Corporate Spreads for Banks</w:t>
      </w:r>
    </w:p>
    <w:p>
      <w:pPr>
        <w:pStyle w:val="Normal"/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jc w:val="center"/>
        <w:rPr>
          <w:b/>
          <w:b/>
        </w:rPr>
      </w:pPr>
      <w:r>
        <w:rPr>
          <w:b/>
        </w:rPr>
        <w:t>for February 10, 2003</w:t>
      </w:r>
    </w:p>
    <w:p>
      <w:pPr>
        <w:pStyle w:val="Normal"/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jc w:val="center"/>
        <w:rPr>
          <w:b/>
          <w:b/>
        </w:rPr>
      </w:pPr>
      <w:r>
        <w:rPr>
          <w:b/>
        </w:rPr>
        <w:t>(in basis points,)</w:t>
      </w:r>
    </w:p>
    <w:p>
      <w:pPr>
        <w:pStyle w:val="Normal"/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>
          <w:u w:val="single"/>
        </w:rPr>
      </w:pPr>
      <w:r>
        <w:rPr>
          <w:u w:val="single"/>
        </w:rPr>
        <w:tab/>
        <w:t>Ratings</w:t>
        <w:tab/>
        <w:t>1 yr</w:t>
        <w:tab/>
        <w:t>2yr</w:t>
        <w:tab/>
        <w:t>3 yr</w:t>
        <w:tab/>
        <w:t>5 yr</w:t>
        <w:tab/>
        <w:t>7 yr</w:t>
        <w:tab/>
        <w:t>10 yr</w:t>
        <w:tab/>
        <w:t>30 y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>Aaa/AAA</w:t>
        <w:tab/>
        <w:t>27</w:t>
        <w:tab/>
        <w:t>36</w:t>
        <w:tab/>
        <w:t>47</w:t>
        <w:tab/>
        <w:t>61</w:t>
        <w:tab/>
        <w:t>74</w:t>
        <w:tab/>
        <w:t>88</w:t>
        <w:tab/>
        <w:t>1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ab/>
        <w:t>Aa1/AA+</w:t>
        <w:tab/>
        <w:t>33</w:t>
        <w:tab/>
        <w:t>49</w:t>
        <w:tab/>
        <w:t>53</w:t>
        <w:tab/>
        <w:t>61</w:t>
        <w:tab/>
        <w:t>84</w:t>
        <w:tab/>
        <w:t>99</w:t>
        <w:tab/>
        <w:t>1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ab/>
        <w:t>Aa2/AA</w:t>
        <w:tab/>
        <w:t>35</w:t>
        <w:tab/>
        <w:t>54</w:t>
        <w:tab/>
        <w:t>56</w:t>
        <w:tab/>
        <w:t>75</w:t>
        <w:tab/>
        <w:t>87</w:t>
        <w:tab/>
        <w:t>101</w:t>
        <w:tab/>
        <w:t>1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ab/>
        <w:t>Aa3/AA-</w:t>
        <w:tab/>
        <w:t>37</w:t>
        <w:tab/>
        <w:t>57</w:t>
        <w:tab/>
        <w:t>58</w:t>
        <w:tab/>
        <w:t>80</w:t>
        <w:tab/>
        <w:t>91</w:t>
        <w:tab/>
        <w:t>105</w:t>
        <w:tab/>
        <w:t>1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ab/>
        <w:t>A1/A+</w:t>
        <w:tab/>
        <w:t>61</w:t>
        <w:tab/>
        <w:t>73</w:t>
        <w:tab/>
        <w:t>77</w:t>
        <w:tab/>
        <w:t>95</w:t>
        <w:tab/>
        <w:t>107</w:t>
        <w:tab/>
        <w:t>123</w:t>
        <w:tab/>
        <w:t>1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ab/>
        <w:t>A2/A</w:t>
        <w:tab/>
        <w:t>64</w:t>
        <w:tab/>
        <w:t>76</w:t>
        <w:tab/>
        <w:t>79</w:t>
        <w:tab/>
        <w:t>97</w:t>
        <w:tab/>
        <w:t>108</w:t>
        <w:tab/>
        <w:t>125</w:t>
        <w:tab/>
        <w:t>1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ab/>
        <w:t>A3/A-</w:t>
        <w:tab/>
        <w:t>68</w:t>
        <w:tab/>
        <w:t>79</w:t>
        <w:tab/>
        <w:t>82</w:t>
        <w:tab/>
        <w:t>101</w:t>
        <w:tab/>
        <w:t>115</w:t>
        <w:tab/>
        <w:t>128</w:t>
        <w:tab/>
        <w:t>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ab/>
        <w:t>Baa1/BBB+</w:t>
        <w:tab/>
        <w:t>81</w:t>
        <w:tab/>
        <w:t>98</w:t>
        <w:tab/>
        <w:t>104</w:t>
        <w:tab/>
        <w:t>124</w:t>
        <w:tab/>
        <w:t>153</w:t>
        <w:tab/>
        <w:t>180</w:t>
        <w:tab/>
        <w:t>2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ab/>
        <w:t>Baa2/BBB</w:t>
        <w:tab/>
        <w:t>84</w:t>
        <w:tab/>
        <w:t>106</w:t>
        <w:tab/>
        <w:t>112</w:t>
        <w:tab/>
        <w:t>130</w:t>
        <w:tab/>
        <w:t>158</w:t>
        <w:tab/>
        <w:t>183</w:t>
        <w:tab/>
        <w:t>2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>Baa3/BBB-</w:t>
        <w:tab/>
        <w:t>91</w:t>
        <w:tab/>
        <w:t>111</w:t>
        <w:tab/>
        <w:t>117</w:t>
        <w:tab/>
        <w:t>135</w:t>
        <w:tab/>
        <w:t>163</w:t>
        <w:tab/>
        <w:t>190</w:t>
        <w:tab/>
        <w:t>2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ab/>
        <w:t>Ba1/BB+</w:t>
        <w:tab/>
        <w:t>605</w:t>
        <w:tab/>
        <w:t>615</w:t>
        <w:tab/>
        <w:t>625</w:t>
        <w:tab/>
        <w:t>635</w:t>
        <w:tab/>
        <w:t>655</w:t>
        <w:tab/>
        <w:t>675</w:t>
        <w:tab/>
        <w:t>69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ab/>
        <w:t>Ba2/BB</w:t>
        <w:tab/>
        <w:t>615</w:t>
        <w:tab/>
        <w:t>625</w:t>
        <w:tab/>
        <w:t>635</w:t>
        <w:tab/>
        <w:t>645</w:t>
        <w:tab/>
        <w:t>665</w:t>
        <w:tab/>
        <w:t>685</w:t>
        <w:tab/>
        <w:t>7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ab/>
        <w:t>Ba3/BB-</w:t>
        <w:tab/>
        <w:t>625</w:t>
        <w:tab/>
        <w:t>635</w:t>
        <w:tab/>
        <w:t>645</w:t>
        <w:tab/>
        <w:t>655</w:t>
        <w:tab/>
        <w:t>675</w:t>
        <w:tab/>
        <w:t>695</w:t>
        <w:tab/>
        <w:t>7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ab/>
        <w:t>B1/B+</w:t>
        <w:tab/>
        <w:t>775</w:t>
        <w:tab/>
        <w:t>785</w:t>
        <w:tab/>
        <w:t>795</w:t>
        <w:tab/>
        <w:t>825</w:t>
        <w:tab/>
        <w:t>865</w:t>
        <w:tab/>
        <w:t>905</w:t>
        <w:tab/>
        <w:t>9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ab/>
        <w:t>B2/B</w:t>
        <w:tab/>
        <w:t>785</w:t>
        <w:tab/>
        <w:t>795</w:t>
        <w:tab/>
        <w:t>805</w:t>
        <w:tab/>
        <w:t>835</w:t>
        <w:tab/>
        <w:t>875</w:t>
        <w:tab/>
        <w:t>915</w:t>
        <w:tab/>
        <w:t>9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ab/>
        <w:t>B3/B-</w:t>
        <w:tab/>
        <w:t>795</w:t>
        <w:tab/>
        <w:t>805</w:t>
        <w:tab/>
        <w:t>815</w:t>
        <w:tab/>
        <w:t>845</w:t>
        <w:tab/>
        <w:t>885</w:t>
        <w:tab/>
        <w:t>925</w:t>
        <w:tab/>
        <w:t>9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  <w:tab/>
        <w:t>Caa/CCC</w:t>
        <w:tab/>
        <w:t>1195</w:t>
        <w:tab/>
        <w:t>1205</w:t>
        <w:tab/>
        <w:t>1215</w:t>
        <w:tab/>
        <w:t>1240</w:t>
        <w:tab/>
        <w:t>1270</w:t>
        <w:tab/>
        <w:t>1330</w:t>
        <w:tab/>
        <w:t>12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/>
      </w:pPr>
      <w:r>
        <w:rPr>
          <w:i/>
          <w:sz w:val="22"/>
        </w:rPr>
        <w:t>Source:</w:t>
      </w:r>
      <w:r>
        <w:rPr>
          <w:sz w:val="22"/>
        </w:rPr>
        <w:t xml:space="preserve">  </w:t>
      </w:r>
      <w:hyperlink r:id="rId2">
        <w:r>
          <w:rPr>
            <w:rStyle w:val="InternetLink"/>
          </w:rPr>
          <w:t>www.bondsonline.com</w:t>
        </w:r>
      </w:hyperlink>
      <w:r>
        <w:rPr>
          <w:sz w:val="22"/>
        </w:rPr>
        <w:t xml:space="preserve">  (Bond Market Association websit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ndsonli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20:03:00Z</dcterms:created>
  <dc:creator>maury poitras</dc:creator>
  <dc:description/>
  <dc:language>en-US</dc:language>
  <cp:lastModifiedBy>maury poitras</cp:lastModifiedBy>
  <dcterms:modified xsi:type="dcterms:W3CDTF">2003-08-27T20:03:00Z</dcterms:modified>
  <cp:revision>2</cp:revision>
  <dc:subject/>
  <dc:title>Graph 4-b</dc:title>
</cp:coreProperties>
</file>