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Table 4-p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Summary of Corporate Bonds Rating Systems and Symbols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  <w:u w:val="single"/>
        </w:rPr>
        <w:tab/>
        <w:t>Fitch</w:t>
        <w:tab/>
        <w:t>Moody’s</w:t>
        <w:tab/>
        <w:t>S&amp;P</w:t>
        <w:tab/>
        <w:tab/>
        <w:t>Summary Description</w:t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>Investment Grade – High Credit Worthiness</w:t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AAA</w:t>
        <w:tab/>
        <w:t>Aaa</w:t>
        <w:tab/>
        <w:t>AAA</w:t>
        <w:tab/>
        <w:t>Gilt edge, prime, maximum safet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AA+</w:t>
        <w:tab/>
        <w:t>Aa1</w:t>
        <w:tab/>
        <w:t>AA+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AA</w:t>
        <w:tab/>
        <w:t>Aa2</w:t>
        <w:tab/>
        <w:t>AA</w:t>
        <w:tab/>
        <w:t>High grade, high-credit qualit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AA-</w:t>
        <w:tab/>
        <w:t>Aa3</w:t>
        <w:tab/>
        <w:t>AA-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A+</w:t>
        <w:tab/>
        <w:t>A1</w:t>
        <w:tab/>
        <w:t>A+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A</w:t>
        <w:tab/>
        <w:t>A2</w:t>
        <w:tab/>
        <w:t>A</w:t>
        <w:tab/>
        <w:tab/>
        <w:t>Upper-medium grad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A-</w:t>
        <w:tab/>
        <w:t>A3</w:t>
        <w:tab/>
        <w:t>A-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BB+</w:t>
        <w:tab/>
        <w:t>Baa1</w:t>
        <w:tab/>
        <w:t>BBB+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BB</w:t>
        <w:tab/>
        <w:t>Baa2</w:t>
        <w:tab/>
        <w:t>BBB</w:t>
        <w:tab/>
        <w:t>Lower-medium grad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BB-</w:t>
        <w:tab/>
        <w:t>Baa3</w:t>
        <w:tab/>
        <w:t>BBB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>
          <w:sz w:val="24"/>
          <w:u w:val="single"/>
        </w:rPr>
      </w:pPr>
      <w:r>
        <w:rPr>
          <w:sz w:val="24"/>
          <w:u w:val="single"/>
        </w:rPr>
        <w:t>Speculative – Lower Credit Worthiness</w:t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B+</w:t>
        <w:tab/>
        <w:t>Ba1</w:t>
        <w:tab/>
        <w:t>BB+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B</w:t>
        <w:tab/>
        <w:t>Ba2</w:t>
        <w:tab/>
        <w:t>BB</w:t>
        <w:tab/>
        <w:t>Low-grade, speculativ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B-</w:t>
        <w:tab/>
        <w:t>Ba3</w:t>
        <w:tab/>
        <w:t>BB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+</w:t>
        <w:tab/>
        <w:t>B1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</w:t>
        <w:tab/>
        <w:t>B2</w:t>
        <w:tab/>
        <w:t>B</w:t>
        <w:tab/>
        <w:tab/>
        <w:t>Highly speculativ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B-</w:t>
        <w:tab/>
        <w:t>B3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center" w:pos="540" w:leader="none"/>
          <w:tab w:val="right" w:pos="2160" w:leader="none"/>
          <w:tab w:val="right" w:pos="3240" w:leader="none"/>
          <w:tab w:val="right" w:pos="4140" w:leader="none"/>
          <w:tab w:val="right" w:pos="5040" w:leader="none"/>
          <w:tab w:val="right" w:pos="5940" w:leader="none"/>
          <w:tab w:val="right" w:pos="6840" w:leader="none"/>
          <w:tab w:val="right" w:pos="7740" w:leader="none"/>
        </w:tabs>
        <w:rPr>
          <w:sz w:val="24"/>
          <w:u w:val="single"/>
        </w:rPr>
      </w:pPr>
      <w:r>
        <w:rPr>
          <w:sz w:val="24"/>
          <w:u w:val="single"/>
        </w:rPr>
        <w:t>Predominately Speculative, Substantial Risk, or in Default</w:t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CCC+</w:t>
        <w:tab/>
        <w:tab/>
        <w:t>CCC+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CCC</w:t>
        <w:tab/>
        <w:t>Caa</w:t>
        <w:tab/>
        <w:t>CCC</w:t>
        <w:tab/>
        <w:t>Substantial risk, in poor standin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CC</w:t>
        <w:tab/>
        <w:t>Ca</w:t>
        <w:tab/>
        <w:t>CC</w:t>
        <w:tab/>
        <w:t>May be in default, very speculativ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C</w:t>
        <w:tab/>
        <w:t>C</w:t>
        <w:tab/>
        <w:t>C</w:t>
        <w:tab/>
        <w:tab/>
        <w:t>Extremely speculativ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ab/>
        <w:tab/>
        <w:t>C1</w:t>
        <w:tab/>
        <w:t>Income bonds—no interest being pai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DD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center" w:pos="306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DD</w:t>
        <w:tab/>
        <w:tab/>
        <w:tab/>
        <w:tab/>
        <w:t>Defaul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left" w:pos="4140" w:leader="none"/>
        </w:tabs>
        <w:rPr>
          <w:sz w:val="24"/>
        </w:rPr>
      </w:pPr>
      <w:r>
        <w:rPr>
          <w:sz w:val="24"/>
        </w:rPr>
        <w:tab/>
        <w:t>D</w:t>
        <w:tab/>
        <w:tab/>
        <w:t>D</w:t>
        <w:tab/>
      </w:r>
    </w:p>
    <w:p>
      <w:pPr>
        <w:pStyle w:val="TextBody"/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left" w:pos="41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540"/>
          <w:tab w:val="clear" w:pos="2160"/>
          <w:tab w:val="clear" w:pos="3240"/>
          <w:tab w:val="clear" w:pos="5040"/>
          <w:tab w:val="clear" w:pos="5940"/>
          <w:tab w:val="clear" w:pos="6840"/>
          <w:tab w:val="clear" w:pos="7740"/>
          <w:tab w:val="left" w:pos="180" w:leader="none"/>
          <w:tab w:val="left" w:pos="1440" w:leader="none"/>
          <w:tab w:val="left" w:pos="2880" w:leader="none"/>
          <w:tab w:val="left" w:pos="4140" w:leader="none"/>
        </w:tabs>
        <w:rPr>
          <w:sz w:val="24"/>
        </w:rPr>
      </w:pPr>
      <w:r>
        <w:rPr>
          <w:i/>
          <w:sz w:val="22"/>
        </w:rPr>
        <w:t>Source:</w:t>
      </w:r>
      <w:r>
        <w:rPr>
          <w:sz w:val="22"/>
        </w:rPr>
        <w:t xml:space="preserve">  Rating Agency Website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540" w:leader="none"/>
        <w:tab w:val="right" w:pos="2160" w:leader="none"/>
        <w:tab w:val="right" w:pos="3240" w:leader="none"/>
        <w:tab w:val="right" w:pos="4140" w:leader="none"/>
        <w:tab w:val="right" w:pos="5040" w:leader="none"/>
        <w:tab w:val="right" w:pos="5940" w:leader="none"/>
        <w:tab w:val="right" w:pos="6840" w:leader="none"/>
        <w:tab w:val="right" w:pos="774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9:28:00Z</dcterms:created>
  <dc:creator>maury poitras</dc:creator>
  <dc:description/>
  <dc:language>en-US</dc:language>
  <cp:lastModifiedBy>maury poitras</cp:lastModifiedBy>
  <dcterms:modified xsi:type="dcterms:W3CDTF">2003-08-27T19:29:00Z</dcterms:modified>
  <cp:revision>1</cp:revision>
  <dc:subject/>
  <dc:title>Table 4-p</dc:title>
</cp:coreProperties>
</file>