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le 4-s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WEIGHTED AVERAGE RECOVERY RATES ON DEFAULTED DEBT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BY SENIORITY PER $100 FACE AMOUNT 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1978-2002)</w:t>
      </w:r>
    </w:p>
    <w:p>
      <w:pPr>
        <w:pStyle w:val="TextBody"/>
        <w:tabs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540" w:leader="none"/>
          <w:tab w:val="right" w:pos="2340" w:leader="none"/>
          <w:tab w:val="right" w:pos="4320" w:leader="none"/>
          <w:tab w:val="right" w:pos="70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940"/>
          <w:tab w:val="clear" w:pos="6840"/>
          <w:tab w:val="clear" w:pos="7740"/>
          <w:tab w:val="left" w:pos="1260" w:leader="none"/>
          <w:tab w:val="left" w:pos="3060" w:leader="none"/>
          <w:tab w:val="left" w:pos="5040" w:leader="none"/>
          <w:tab w:val="left" w:pos="7560" w:leader="none"/>
          <w:tab w:val="left" w:pos="9540" w:leader="none"/>
          <w:tab w:val="left" w:pos="11520" w:leader="none"/>
        </w:tabs>
        <w:rPr>
          <w:sz w:val="24"/>
        </w:rPr>
      </w:pPr>
      <w:r>
        <w:rPr>
          <w:sz w:val="24"/>
        </w:rPr>
        <w:t xml:space="preserve">Default  </w:t>
        <w:tab/>
        <w:t xml:space="preserve">Senior Secured  </w:t>
        <w:tab/>
        <w:t>Senior Unsecured</w:t>
        <w:tab/>
        <w:t>Senior Subordinated</w:t>
        <w:tab/>
        <w:t>Subordinated</w:t>
        <w:tab/>
        <w:t>Discount and</w:t>
        <w:tab/>
        <w:t>All Seniorities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940"/>
          <w:tab w:val="clear" w:pos="6840"/>
          <w:tab w:val="clear" w:pos="7740"/>
          <w:tab w:val="left" w:pos="720" w:leader="none"/>
          <w:tab w:val="left" w:pos="1440" w:leader="none"/>
          <w:tab w:val="left" w:pos="3060" w:leader="none"/>
          <w:tab w:val="left" w:pos="5040" w:leader="none"/>
          <w:tab w:val="left" w:pos="7560" w:leader="none"/>
          <w:tab w:val="left" w:pos="9540" w:leader="none"/>
          <w:tab w:val="left" w:pos="1116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Year</w:t>
        <w:tab/>
        <w:tab/>
        <w:tab/>
        <w:tab/>
        <w:tab/>
        <w:tab/>
        <w:t>Zero Coupons</w:t>
      </w:r>
    </w:p>
    <w:p>
      <w:pPr>
        <w:pStyle w:val="TextBody"/>
        <w:tabs>
          <w:tab w:val="clear" w:pos="540"/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left" w:pos="720" w:leader="none"/>
          <w:tab w:val="left" w:pos="1260" w:leader="none"/>
          <w:tab w:val="left" w:pos="2340" w:leader="none"/>
          <w:tab w:val="left" w:pos="3240" w:leader="none"/>
          <w:tab w:val="left" w:pos="4320" w:leader="none"/>
          <w:tab w:val="left" w:pos="5220" w:leader="none"/>
          <w:tab w:val="left" w:pos="6480" w:leader="none"/>
          <w:tab w:val="left" w:pos="7560" w:leader="none"/>
          <w:tab w:val="left" w:pos="8640" w:leader="none"/>
          <w:tab w:val="left" w:pos="9540" w:leader="none"/>
          <w:tab w:val="left" w:pos="10620" w:leader="none"/>
          <w:tab w:val="left" w:pos="11520" w:leader="none"/>
          <w:tab w:val="left" w:pos="12600" w:leader="none"/>
        </w:tabs>
        <w:rPr/>
      </w:pPr>
      <w:r>
        <w:rPr>
          <w:sz w:val="24"/>
        </w:rPr>
        <w:tab/>
        <w:tab/>
      </w:r>
      <w:r>
        <w:rPr>
          <w:sz w:val="24"/>
          <w:u w:val="single"/>
        </w:rPr>
        <w:t>No.</w:t>
        <w:tab/>
        <w:t>$</w:t>
        <w:tab/>
        <w:t>No.</w:t>
        <w:tab/>
        <w:t>$</w:t>
        <w:tab/>
        <w:t>No.</w:t>
        <w:tab/>
        <w:t>$</w:t>
        <w:tab/>
        <w:t>No.</w:t>
        <w:tab/>
        <w:t>$</w:t>
        <w:tab/>
        <w:t>No.</w:t>
        <w:tab/>
        <w:t>$</w:t>
        <w:tab/>
        <w:t>No.</w:t>
        <w:tab/>
        <w:t>$</w:t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72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002 </w:t>
        <w:tab/>
        <w:t>37</w:t>
        <w:tab/>
        <w:t>$52.81</w:t>
        <w:tab/>
        <w:t>254</w:t>
        <w:tab/>
        <w:t>$21.82</w:t>
        <w:tab/>
        <w:t>21</w:t>
        <w:tab/>
        <w:t>$32.79</w:t>
        <w:tab/>
        <w:t>0</w:t>
        <w:tab/>
        <w:t>$0.00</w:t>
        <w:tab/>
        <w:t>28</w:t>
        <w:tab/>
        <w:t>$26.47</w:t>
        <w:tab/>
        <w:t>340</w:t>
        <w:tab/>
        <w:t>$25.32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left" w:pos="72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ab/>
        <w:t>2001</w:t>
        <w:tab/>
        <w:tab/>
        <w:t>9</w:t>
        <w:tab/>
        <w:t>$40.95</w:t>
        <w:tab/>
        <w:t>187</w:t>
        <w:tab/>
        <w:t>$28.84</w:t>
        <w:tab/>
        <w:t>4</w:t>
        <w:tab/>
        <w:t>$18.37</w:t>
        <w:tab/>
        <w:t>0</w:t>
        <w:tab/>
        <w:t>$0.00</w:t>
        <w:tab/>
        <w:t>37</w:t>
        <w:tab/>
        <w:t>$15.05</w:t>
        <w:tab/>
        <w:t>281</w:t>
        <w:tab/>
        <w:t>$25.48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left" w:pos="72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ab/>
        <w:t>1998</w:t>
        <w:tab/>
        <w:tab/>
        <w:t>6</w:t>
        <w:tab/>
        <w:t>$70.38</w:t>
        <w:tab/>
        <w:t>21</w:t>
        <w:tab/>
        <w:t>$39.57</w:t>
        <w:tab/>
        <w:t>6</w:t>
        <w:tab/>
        <w:t>$17.54</w:t>
        <w:tab/>
        <w:t>0</w:t>
        <w:tab/>
        <w:t>$0.00</w:t>
        <w:tab/>
        <w:t>1</w:t>
        <w:tab/>
        <w:t>$17.00</w:t>
        <w:tab/>
        <w:t>34</w:t>
        <w:tab/>
        <w:t>$37.27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left" w:pos="72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ab/>
        <w:t>1996</w:t>
        <w:tab/>
        <w:tab/>
        <w:t>4</w:t>
        <w:tab/>
        <w:t>$59.08</w:t>
        <w:tab/>
        <w:t>4</w:t>
        <w:tab/>
        <w:t>$50.11</w:t>
        <w:tab/>
        <w:t>9</w:t>
        <w:tab/>
        <w:t>$48.99</w:t>
        <w:tab/>
        <w:t>4</w:t>
        <w:tab/>
        <w:t>$44.23</w:t>
        <w:tab/>
        <w:t>3</w:t>
        <w:tab/>
        <w:t>$11.99</w:t>
        <w:tab/>
        <w:t>24</w:t>
        <w:tab/>
        <w:t>$51.91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left" w:pos="72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ab/>
        <w:t>1994</w:t>
        <w:tab/>
        <w:tab/>
        <w:t>5</w:t>
        <w:tab/>
        <w:t>$48.66</w:t>
        <w:tab/>
        <w:t>8</w:t>
        <w:tab/>
        <w:t>$51.14</w:t>
        <w:tab/>
        <w:t>5</w:t>
        <w:tab/>
        <w:t>$19.81</w:t>
        <w:tab/>
        <w:t>3</w:t>
        <w:tab/>
        <w:t>$37.04</w:t>
        <w:tab/>
        <w:t>1</w:t>
        <w:tab/>
        <w:t>$5.00</w:t>
        <w:tab/>
        <w:t>22</w:t>
        <w:tab/>
        <w:t>$39.44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left" w:pos="72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ab/>
        <w:t>1992</w:t>
        <w:tab/>
        <w:tab/>
        <w:t>15</w:t>
        <w:tab/>
        <w:t>$59.85</w:t>
        <w:tab/>
        <w:t>8</w:t>
        <w:tab/>
        <w:t>$35.61</w:t>
        <w:tab/>
        <w:t>17</w:t>
        <w:tab/>
        <w:t>$58.20</w:t>
        <w:tab/>
        <w:t>22</w:t>
        <w:tab/>
        <w:t>$49.13</w:t>
        <w:tab/>
        <w:t>5</w:t>
        <w:tab/>
        <w:t>$19.82</w:t>
        <w:tab/>
        <w:t>67</w:t>
        <w:tab/>
        <w:t>$50.03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ab/>
        <w:t>1990</w:t>
        <w:tab/>
        <w:t>12</w:t>
        <w:tab/>
        <w:t>$32.18</w:t>
        <w:tab/>
        <w:t>31</w:t>
        <w:tab/>
        <w:t>$29.02</w:t>
        <w:tab/>
        <w:t>38</w:t>
        <w:tab/>
        <w:t>$25.0</w:t>
        <w:tab/>
        <w:t>24</w:t>
        <w:tab/>
        <w:t>$18.83</w:t>
        <w:tab/>
        <w:t>11</w:t>
        <w:tab/>
        <w:t>$15.63</w:t>
        <w:tab/>
        <w:t>116</w:t>
        <w:tab/>
        <w:t>$24.66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ab/>
        <w:t>1988</w:t>
        <w:tab/>
        <w:t>13</w:t>
        <w:tab/>
        <w:t>$67.96</w:t>
        <w:tab/>
        <w:t>19</w:t>
        <w:tab/>
        <w:t>$41.99</w:t>
        <w:tab/>
        <w:t>10</w:t>
        <w:tab/>
        <w:t>$30.70</w:t>
        <w:tab/>
        <w:t>20</w:t>
        <w:tab/>
        <w:t>$35.27</w:t>
        <w:tab/>
        <w:tab/>
        <w:tab/>
        <w:t>62</w:t>
        <w:tab/>
        <w:t>$43.45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ab/>
        <w:t>1986</w:t>
        <w:tab/>
        <w:t>8</w:t>
        <w:tab/>
        <w:t>$48.32</w:t>
        <w:tab/>
        <w:t>11</w:t>
        <w:tab/>
        <w:t>$37.72</w:t>
        <w:tab/>
        <w:t>7</w:t>
        <w:tab/>
        <w:t>$35.20</w:t>
        <w:tab/>
        <w:t>30</w:t>
        <w:tab/>
        <w:t>$33.39</w:t>
        <w:tab/>
        <w:tab/>
        <w:tab/>
        <w:t>56</w:t>
        <w:tab/>
        <w:t>$36.60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ab/>
        <w:t>1984</w:t>
        <w:tab/>
        <w:t>4</w:t>
        <w:tab/>
        <w:t>$53.42</w:t>
        <w:tab/>
        <w:t>1</w:t>
        <w:tab/>
        <w:t>$50.50</w:t>
        <w:tab/>
        <w:t>2</w:t>
        <w:tab/>
        <w:t>$65.8</w:t>
        <w:tab/>
        <w:t>7</w:t>
        <w:tab/>
        <w:t>$44.68</w:t>
        <w:tab/>
        <w:tab/>
        <w:tab/>
        <w:t>14</w:t>
        <w:tab/>
        <w:t>$50.62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ab/>
        <w:t>1982</w:t>
        <w:tab/>
        <w:tab/>
        <w:tab/>
        <w:t>16</w:t>
        <w:tab/>
        <w:t>$39.31</w:t>
        <w:tab/>
        <w:tab/>
        <w:tab/>
        <w:t>4</w:t>
        <w:tab/>
        <w:t>$32.91</w:t>
        <w:tab/>
        <w:tab/>
        <w:tab/>
        <w:t>20</w:t>
        <w:tab/>
        <w:t>$38.03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ab/>
        <w:t>1980</w:t>
        <w:tab/>
        <w:tab/>
        <w:tab/>
        <w:t>2</w:t>
        <w:tab/>
        <w:t>$26.71</w:t>
        <w:tab/>
        <w:tab/>
        <w:tab/>
        <w:t>2</w:t>
        <w:tab/>
        <w:t>$16.63</w:t>
        <w:tab/>
        <w:tab/>
        <w:tab/>
        <w:t>4</w:t>
        <w:tab/>
        <w:t>$21.67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>1978</w:t>
        <w:tab/>
        <w:tab/>
        <w:tab/>
        <w:t>1</w:t>
        <w:tab/>
        <w:t>$60.00</w:t>
        <w:tab/>
        <w:tab/>
        <w:tab/>
        <w:tab/>
        <w:tab/>
        <w:tab/>
        <w:tab/>
        <w:t>1</w:t>
        <w:tab/>
        <w:t>$60.00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>Total /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verage</w:t>
        <w:tab/>
        <w:t>158</w:t>
        <w:tab/>
        <w:t>$52.32</w:t>
        <w:tab/>
        <w:t>764</w:t>
        <w:tab/>
        <w:t>$35.18</w:t>
        <w:tab/>
        <w:t xml:space="preserve">          365           $29.66</w:t>
        <w:tab/>
        <w:t>247</w:t>
        <w:tab/>
        <w:t xml:space="preserve">$31.03         </w:t>
        <w:tab/>
        <w:t>125     $21.05           1659    $33.16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  <w:t>Median</w:t>
        <w:tab/>
        <w:t xml:space="preserve">                      $55.75                      $41.99                           $31.91                        $31.00                   $17.50                       $39.44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7740"/>
          <w:tab w:val="left" w:pos="180" w:leader="none"/>
          <w:tab w:val="right" w:pos="1620" w:leader="none"/>
          <w:tab w:val="right" w:pos="2700" w:leader="none"/>
          <w:tab w:val="right" w:pos="3600" w:leader="none"/>
          <w:tab w:val="right" w:pos="4680" w:leader="none"/>
          <w:tab w:val="right" w:pos="5580" w:leader="none"/>
          <w:tab w:val="right" w:pos="6840" w:leader="none"/>
          <w:tab w:val="right" w:pos="7920" w:leader="none"/>
          <w:tab w:val="right" w:pos="9000" w:leader="none"/>
          <w:tab w:val="right" w:pos="9900" w:leader="none"/>
          <w:tab w:val="right" w:pos="10980" w:leader="none"/>
          <w:tab w:val="right" w:pos="11880" w:leader="none"/>
          <w:tab w:val="right" w:pos="12960" w:leader="none"/>
        </w:tabs>
        <w:rPr/>
      </w:pPr>
      <w:r>
        <w:rPr>
          <w:i/>
          <w:sz w:val="24"/>
        </w:rPr>
        <w:t>Source</w:t>
      </w:r>
      <w:r>
        <w:rPr>
          <w:sz w:val="24"/>
        </w:rPr>
        <w:t>:  Altman &amp; Bana (2003).  Total/Average values given are for the full sample while detailed information is only listed biannually.  Total / Average and Median values are for all years from 1978-2002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Table 4-r</w:t>
      </w:r>
    </w:p>
    <w:p>
      <w:pPr>
        <w:pStyle w:val="Normal"/>
        <w:jc w:val="center"/>
        <w:rPr/>
      </w:pPr>
      <w:r>
        <w:rPr/>
        <w:t>DEFAULT RATES AND LOSSES(a)</w:t>
      </w:r>
    </w:p>
    <w:p>
      <w:pPr>
        <w:pStyle w:val="Normal"/>
        <w:jc w:val="center"/>
        <w:rPr/>
      </w:pPr>
      <w:r>
        <w:rPr/>
        <w:t>(1978 – 2002Q3)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940"/>
          <w:tab w:val="clear" w:pos="6840"/>
          <w:tab w:val="clear" w:pos="7740"/>
          <w:tab w:val="left" w:pos="1260" w:leader="none"/>
          <w:tab w:val="left" w:pos="3600" w:leader="none"/>
          <w:tab w:val="left" w:pos="5040" w:leader="none"/>
          <w:tab w:val="left" w:pos="7560" w:leader="none"/>
          <w:tab w:val="left" w:pos="9540" w:leader="none"/>
          <w:tab w:val="left" w:pos="11520" w:leader="none"/>
        </w:tabs>
        <w:rPr>
          <w:sz w:val="24"/>
        </w:rPr>
      </w:pPr>
      <w:r>
        <w:rPr>
          <w:sz w:val="24"/>
        </w:rPr>
        <w:t xml:space="preserve">Default  </w:t>
        <w:tab/>
        <w:t>Par Value</w:t>
        <w:tab/>
        <w:t>ParValue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940"/>
          <w:tab w:val="clear" w:pos="6840"/>
          <w:tab w:val="clear" w:pos="7740"/>
          <w:tab w:val="left" w:pos="1260" w:leader="none"/>
          <w:tab w:val="left" w:pos="3600" w:leader="none"/>
          <w:tab w:val="left" w:pos="5040" w:leader="none"/>
          <w:tab w:val="left" w:pos="7560" w:leader="none"/>
          <w:tab w:val="left" w:pos="954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Outstanding (a)</w:t>
        <w:tab/>
        <w:t>of Default</w:t>
        <w:tab/>
        <w:t>Default</w:t>
        <w:tab/>
        <w:t>Weighted Price</w:t>
        <w:tab/>
        <w:t>Weighted</w:t>
        <w:tab/>
        <w:t>Default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940"/>
          <w:tab w:val="clear" w:pos="6840"/>
          <w:tab w:val="clear" w:pos="7740"/>
          <w:tab w:val="left" w:pos="1260" w:leader="none"/>
          <w:tab w:val="left" w:pos="3600" w:leader="none"/>
          <w:tab w:val="left" w:pos="5040" w:leader="none"/>
          <w:tab w:val="left" w:pos="7560" w:leader="none"/>
          <w:tab w:val="left" w:pos="9540" w:leader="none"/>
          <w:tab w:val="left" w:pos="11520" w:leader="none"/>
        </w:tabs>
        <w:rPr>
          <w:sz w:val="24"/>
        </w:rPr>
      </w:pPr>
      <w:r>
        <w:rPr>
          <w:sz w:val="24"/>
        </w:rPr>
        <w:tab/>
        <w:t>($ MMs)</w:t>
        <w:tab/>
        <w:t>($ MMs)</w:t>
        <w:tab/>
        <w:t>Rate (%)</w:t>
        <w:tab/>
        <w:t>After Default</w:t>
        <w:tab/>
        <w:t>Coupon (%)</w:t>
        <w:tab/>
        <w:t>Loss (%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" w:leader="none"/>
        <w:tab w:val="right" w:pos="2160" w:leader="none"/>
        <w:tab w:val="right" w:pos="3240" w:leader="none"/>
        <w:tab w:val="right" w:pos="4140" w:leader="none"/>
        <w:tab w:val="right" w:pos="5040" w:leader="none"/>
        <w:tab w:val="right" w:pos="5940" w:leader="none"/>
        <w:tab w:val="right" w:pos="6840" w:leader="none"/>
        <w:tab w:val="right" w:pos="774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6:06:00Z</dcterms:created>
  <dc:creator>borrower</dc:creator>
  <dc:description/>
  <dc:language>en-US</dc:language>
  <cp:lastModifiedBy>Faculty of Business</cp:lastModifiedBy>
  <cp:lastPrinted>2004-01-21T22:06:00Z</cp:lastPrinted>
  <dcterms:modified xsi:type="dcterms:W3CDTF">2004-01-22T06:06:00Z</dcterms:modified>
  <cp:revision>2</cp:revision>
  <dc:subject/>
  <dc:title>Table 4-s</dc:title>
</cp:coreProperties>
</file>