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</w:rPr>
        <w:t xml:space="preserve">Table 1-c   Boeing Corporation, Annual Report 2002, </w:t>
      </w:r>
      <w:r>
        <w:rPr>
          <w:b/>
          <w:bCs/>
          <w:u w:val="single"/>
        </w:rPr>
        <w:t xml:space="preserve">Note 15 - </w:t>
      </w:r>
      <w:r>
        <w:rPr>
          <w:b/>
          <w:bCs/>
          <w:i/>
          <w:iCs/>
          <w:u w:val="single"/>
        </w:rPr>
        <w:t>Debt</w:t>
      </w:r>
    </w:p>
    <w:p>
      <w:pPr>
        <w:pStyle w:val="Normal"/>
        <w:spacing w:before="100" w:after="100"/>
        <w:rPr>
          <w:sz w:val="24"/>
          <w:szCs w:val="24"/>
        </w:rPr>
      </w:pPr>
      <w:r>
        <w:rPr/>
        <w:t>Debt at December 31 consisted of the following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"/>
        <w:gridCol w:w="5184"/>
        <w:gridCol w:w="864"/>
        <w:gridCol w:w="605"/>
        <w:gridCol w:w="259"/>
        <w:gridCol w:w="864"/>
        <w:gridCol w:w="605"/>
      </w:tblGrid>
      <w:tr>
        <w:trPr/>
        <w:tc>
          <w:tcPr>
            <w:tcW w:w="544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01</w: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8pt;width:431.95pt;height:0.7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Boeing Capital Corporation debt:</w: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n-recourse debt and notes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540% - 14.280% notes due through 201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$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0</w: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enior debt securities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400% - 7.375% notes due through 201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5,006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737</w: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enior medium-term notes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440% - 7.530% notes due through 201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3,113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039</w: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uro medium-term notes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410% due through 200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ubordinated notes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900% - 8.310% due through 201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/>
        <w:tc>
          <w:tcPr>
            <w:tcW w:w="544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apital lease obligations due through 200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362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</w:t>
            </w:r>
          </w:p>
        </w:tc>
      </w:tr>
      <w:tr>
        <w:trPr/>
        <w:tc>
          <w:tcPr>
            <w:tcW w:w="544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etail note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544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ommercial paper securitized due 201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299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544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ommercial paper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3</w: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8pt;width:431.95pt;height:0.7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43" w:type="dxa"/>
            <w:gridSpan w:val="2"/>
            <w:tcBorders/>
            <w:shd w:fill="CCEE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Subtotal Boeing Capital Corporation</w:t>
            </w:r>
          </w:p>
        </w:tc>
        <w:tc>
          <w:tcPr>
            <w:tcW w:w="864" w:type="dxa"/>
            <w:tcBorders/>
            <w:shd w:fill="CCEE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605" w:type="dxa"/>
            <w:tcBorders/>
            <w:shd w:fill="CCEE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9,465</w:t>
            </w:r>
          </w:p>
        </w:tc>
        <w:tc>
          <w:tcPr>
            <w:tcW w:w="259" w:type="dxa"/>
            <w:tcBorders/>
            <w:shd w:fill="CCEE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shd w:fill="CCEE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$</w:t>
            </w:r>
          </w:p>
        </w:tc>
        <w:tc>
          <w:tcPr>
            <w:tcW w:w="605" w:type="dxa"/>
            <w:tcBorders/>
            <w:shd w:fill="CCEE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,295</w: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8pt;width:431.95pt;height:0.7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Other Boeing debt:</w: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 </w:t>
            </w:r>
            <w:r>
              <w:rPr/>
              <w:t>Non-recourse debt and notes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nhanced equipment trust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566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$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93</w: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Unsecured debentures and notes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9, 7.565% due Mar. 30, 200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6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0, 9.250% due Apr. 1, 200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0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0, 6.750% due Sep. 15, 200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0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0, 6.350% due Jun. 15, 200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0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0, 7.875% due Feb. 15, 200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4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9, 0.000% due May 31, 200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0, 6.625% due Jun. 1, 200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95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50, 6.875% due Nov. 1, 200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9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5, 8.100% due Nov. 15, 200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5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50, 9.750% due Apr. 1, 201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348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8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0, 8.750% due Aug. 15, 202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398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8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0, 7.950% due Aug. 15, 202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0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50, 7.250% due Jun. 15, 202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7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50, 8.750% due Sep. 15, 203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8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5, 8.625% due Nov. 15, 203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3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0, 6.625% due Feb. 15, 203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0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, 7.500% due Aug. 15, 204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5, 7.875% due Apr. 15, 204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3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5, 6.875% due Oct. 15, 204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5</w: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enior medium-term notes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840% - 7.460% due through 200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0</w:t>
            </w:r>
          </w:p>
        </w:tc>
      </w:tr>
      <w:tr>
        <w:trPr/>
        <w:tc>
          <w:tcPr>
            <w:tcW w:w="544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apital lease obligations due through 200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337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7</w:t>
            </w:r>
          </w:p>
        </w:tc>
      </w:tr>
      <w:tr>
        <w:trPr/>
        <w:tc>
          <w:tcPr>
            <w:tcW w:w="544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Other notes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9</w: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8pt;width:431.95pt;height:0.7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43" w:type="dxa"/>
            <w:gridSpan w:val="2"/>
            <w:tcBorders/>
            <w:shd w:fill="CCEE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Subtotal other Boeing debt</w:t>
            </w:r>
          </w:p>
        </w:tc>
        <w:tc>
          <w:tcPr>
            <w:tcW w:w="864" w:type="dxa"/>
            <w:tcBorders/>
            <w:shd w:fill="CCEE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605" w:type="dxa"/>
            <w:tcBorders/>
            <w:shd w:fill="CCEE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4,938</w:t>
            </w:r>
          </w:p>
        </w:tc>
        <w:tc>
          <w:tcPr>
            <w:tcW w:w="259" w:type="dxa"/>
            <w:tcBorders/>
            <w:shd w:fill="CCEE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shd w:fill="CCEE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$</w:t>
            </w:r>
          </w:p>
        </w:tc>
        <w:tc>
          <w:tcPr>
            <w:tcW w:w="605" w:type="dxa"/>
            <w:tcBorders/>
            <w:shd w:fill="CCEE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970</w:t>
            </w:r>
          </w:p>
        </w:tc>
      </w:tr>
      <w:tr>
        <w:trPr/>
        <w:tc>
          <w:tcPr>
            <w:tcW w:w="864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8pt;width:431.95pt;height:0.7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43" w:type="dxa"/>
            <w:gridSpan w:val="2"/>
            <w:tcBorders/>
            <w:shd w:fill="CCEE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Total debt</w:t>
            </w:r>
          </w:p>
        </w:tc>
        <w:tc>
          <w:tcPr>
            <w:tcW w:w="864" w:type="dxa"/>
            <w:tcBorders/>
            <w:shd w:fill="CCEE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605" w:type="dxa"/>
            <w:tcBorders/>
            <w:shd w:fill="CCEE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14,403</w:t>
            </w:r>
          </w:p>
        </w:tc>
        <w:tc>
          <w:tcPr>
            <w:tcW w:w="259" w:type="dxa"/>
            <w:tcBorders/>
            <w:shd w:fill="CCEE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shd w:fill="CCEE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$</w:t>
            </w:r>
          </w:p>
        </w:tc>
        <w:tc>
          <w:tcPr>
            <w:tcW w:w="605" w:type="dxa"/>
            <w:tcBorders/>
            <w:shd w:fill="CCEE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,2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2:46:00Z</dcterms:created>
  <dc:creator>Faculty of Business</dc:creator>
  <dc:description/>
  <dc:language>en-US</dc:language>
  <cp:lastModifiedBy>Faculty of Business</cp:lastModifiedBy>
  <dcterms:modified xsi:type="dcterms:W3CDTF">2004-01-19T22:48:00Z</dcterms:modified>
  <cp:revision>1</cp:revision>
  <dc:subject/>
  <dc:title>Table 1-c   Boeing Corporation, Annual Report 2002, Note 15 - Debt</dc:title>
</cp:coreProperties>
</file>