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  <w:t xml:space="preserve">Figure 2-b    </w:t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omponents of the Dow Jones Industrial Average: 1896, 1916, 1928, 1997</w:t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ab/>
        <w:t xml:space="preserve">1896 </w:t>
        <w:tab/>
        <w:tab/>
        <w:tab/>
        <w:t xml:space="preserve">1916 </w:t>
        <w:tab/>
        <w:tab/>
        <w:t xml:space="preserve">    </w:t>
        <w:tab/>
        <w:t xml:space="preserve">1928                           1997                            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3523" w:leader="none"/>
          <w:tab w:val="left" w:pos="520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merican Cotton Oil     American Beet Sugar       Allied Chemical          Allied-Signal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3523" w:leader="none"/>
          <w:tab w:val="left" w:pos="520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ab/>
        <w:tab/>
        <w:t xml:space="preserve">                  American Can       Aluminum Co. of America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    American Can</w:t>
        <w:tab/>
        <w:t xml:space="preserve">                 American Smelting</w:t>
        <w:tab/>
        <w:t xml:space="preserve">    American Express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>American Sugar</w:t>
        <w:tab/>
        <w:t xml:space="preserve">   American Car &amp; Foundry       American Sugar</w:t>
        <w:tab/>
        <w:t xml:space="preserve">         American Tel &amp; Tel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 </w:t>
        <w:tab/>
        <w:tab/>
        <w:t xml:space="preserve">               American Tobacco </w:t>
        <w:tab/>
        <w:t xml:space="preserve">             Boeing 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>American Tobacco</w:t>
        <w:tab/>
        <w:t xml:space="preserve">  American Locomotive           Atlantic Refining</w:t>
        <w:tab/>
        <w:t xml:space="preserve">           Caterpillar</w:t>
        <w:tab/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ab/>
        <w:t xml:space="preserve">   American Smelting                   Bethlehem Steel</w:t>
        <w:tab/>
        <w:t xml:space="preserve">           Chevron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 xml:space="preserve">Chicago Gas </w:t>
        <w:tab/>
        <w:tab/>
        <w:tab/>
        <w:tab/>
        <w:t xml:space="preserve">                        Chrysler </w:t>
        <w:tab/>
        <w:t xml:space="preserve">                 Coca-CoIa 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ab/>
        <w:t>American Sugar</w:t>
        <w:tab/>
        <w:t xml:space="preserve"> </w:t>
        <w:tab/>
        <w:t xml:space="preserve">                 General Electric  </w:t>
        <w:tab/>
        <w:t xml:space="preserve">             Du Pont</w:t>
        <w:tab/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ab/>
        <w:t>American Tel &amp; Tel</w:t>
        <w:tab/>
        <w:t xml:space="preserve">                General Motors           </w:t>
        <w:tab/>
        <w:t>Eastman Kodak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 xml:space="preserve">Distilling &amp; Cattle </w:t>
        <w:tab/>
        <w:tab/>
        <w:tab/>
        <w:tab/>
        <w:t xml:space="preserve">                General Railway Sig.         Exxon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408" w:leader="none"/>
          <w:tab w:val="left" w:pos="3523" w:leader="none"/>
          <w:tab w:val="left" w:pos="3739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eeding</w:t>
        <w:tab/>
        <w:t>Anaconda Copper</w:t>
        <w:tab/>
        <w:tab/>
        <w:tab/>
        <w:t xml:space="preserve">                Goodrich</w:t>
        <w:tab/>
        <w:t xml:space="preserve">                General Electric</w:t>
        <w:tab/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ab/>
        <w:t>Baldwin Locomotive</w:t>
        <w:tab/>
        <w:t xml:space="preserve">       International Harvester</w:t>
        <w:tab/>
        <w:t xml:space="preserve">   General Motors</w:t>
        <w:tab/>
        <w:tab/>
        <w:tab/>
        <w:tab/>
        <w:tab/>
        <w:tab/>
        <w:t xml:space="preserve">                   International Nickel         Goodyear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ab/>
        <w:t>Central Leather</w:t>
        <w:tab/>
        <w:tab/>
        <w:t xml:space="preserve">                      Mack Trucks</w:t>
        <w:tab/>
        <w:t xml:space="preserve">        Hewlett-Packard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>General Electric</w:t>
        <w:tab/>
        <w:t>General Electric</w:t>
        <w:tab/>
        <w:tab/>
        <w:tab/>
        <w:tab/>
        <w:t xml:space="preserve">                Nash Motors</w:t>
        <w:tab/>
        <w:t>IBM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North American          International Paper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>Laclede Gas</w:t>
        <w:tab/>
        <w:t>Goodrich</w:t>
        <w:tab/>
        <w:t xml:space="preserve">      </w:t>
        <w:tab/>
        <w:t xml:space="preserve">                     Paramount Publix</w:t>
        <w:tab/>
        <w:t xml:space="preserve">            J.P. Morgan</w:t>
        <w:tab/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ab/>
        <w:t>Republic Iron &amp; Steel</w:t>
        <w:tab/>
        <w:t xml:space="preserve">                  Postum, lnc.      </w:t>
        <w:tab/>
        <w:t>Johnson &amp; Johnson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>National Lead</w:t>
        <w:tab/>
        <w:tab/>
        <w:tab/>
        <w:tab/>
        <w:tab/>
        <w:t xml:space="preserve">                         Radio Corp.                McDonald's</w:t>
        <w:tab/>
        <w:tab/>
        <w:t>Studebaker</w:t>
        <w:tab/>
        <w:tab/>
        <w:tab/>
        <w:tab/>
        <w:tab/>
        <w:t xml:space="preserve">               Sears, Roebuck</w:t>
        <w:tab/>
        <w:t>Merck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ab/>
        <w:t>Texas Co.</w:t>
        <w:tab/>
        <w:t xml:space="preserve">                    </w:t>
        <w:tab/>
        <w:t xml:space="preserve">Standard Oil (N.J.)       </w:t>
        <w:tab/>
        <w:t>Minn. Mining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 xml:space="preserve">North American </w:t>
        <w:tab/>
        <w:tab/>
        <w:tab/>
        <w:tab/>
        <w:tab/>
        <w:tab/>
        <w:t xml:space="preserve">                         Texas Corp.             Philip Morris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left" w:pos="7468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ab/>
        <w:t>U.S. Rubber</w:t>
        <w:tab/>
        <w:tab/>
        <w:t xml:space="preserve">                  Texas Gulf Sulphur   </w:t>
        <w:tab/>
        <w:t>Procter &amp; Gamble</w:t>
        <w:tab/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left" w:pos="6590" w:leader="none"/>
          <w:tab w:val="right" w:pos="7104" w:leader="none"/>
          <w:tab w:val="left" w:pos="7468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>Tennessee Coal</w:t>
        <w:tab/>
        <w:t>U.S. Steel</w:t>
        <w:tab/>
        <w:tab/>
        <w:tab/>
        <w:tab/>
        <w:t xml:space="preserve">               Union Carbide</w:t>
        <w:tab/>
        <w:t>Sears Roebuck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left" w:pos="6590" w:leader="none"/>
          <w:tab w:val="right" w:pos="7104" w:leader="none"/>
          <w:tab w:val="left" w:pos="7468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nd Iron  </w:t>
        <w:tab/>
        <w:tab/>
        <w:tab/>
        <w:tab/>
        <w:tab/>
        <w:tab/>
        <w:tab/>
        <w:t xml:space="preserve">                        U.S. Steel               Travelers Group</w:t>
        <w:tab/>
        <w:tab/>
        <w:t>Utah Copper</w:t>
        <w:tab/>
        <w:tab/>
        <w:t xml:space="preserve">            Victor Talking Machine</w:t>
        <w:tab/>
        <w:t>Union Carbide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left" w:pos="6590" w:leader="none"/>
          <w:tab w:val="right" w:pos="7104" w:leader="none"/>
          <w:tab w:val="left" w:pos="7468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>U.S. Leather pfd.</w:t>
        <w:tab/>
        <w:tab/>
        <w:tab/>
        <w:tab/>
        <w:tab/>
        <w:tab/>
        <w:t xml:space="preserve">                Westinghouse Electric United Technologies</w:t>
        <w:tab/>
        <w:t xml:space="preserve">Westinghouse </w:t>
        <w:tab/>
        <w:t xml:space="preserve"> </w:t>
        <w:tab/>
        <w:t xml:space="preserve">                      Woolworth </w:t>
        <w:tab/>
        <w:t xml:space="preserve">WalMart 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628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left" w:pos="6590" w:leader="none"/>
          <w:tab w:val="right" w:pos="7104" w:leader="none"/>
          <w:tab w:val="left" w:pos="7468" w:leader="none"/>
          <w:tab w:val="right" w:pos="7953" w:leader="none"/>
        </w:tabs>
        <w:autoSpaceDE w:val="false"/>
        <w:rPr>
          <w:sz w:val="22"/>
        </w:rPr>
      </w:pPr>
      <w:r>
        <w:rPr>
          <w:sz w:val="22"/>
        </w:rPr>
        <w:t>U.S. Rubber</w:t>
        <w:tab/>
        <w:t>Westem Union</w:t>
        <w:tab/>
        <w:tab/>
        <w:tab/>
        <w:tab/>
        <w:t xml:space="preserve">         Wright Aeronautical</w:t>
        <w:tab/>
        <w:t>Walt Disney</w:t>
        <w:tab/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2:24:00Z</dcterms:created>
  <dc:creator>Faculty</dc:creator>
  <dc:description/>
  <dc:language>en-US</dc:language>
  <cp:lastModifiedBy>poitras</cp:lastModifiedBy>
  <cp:lastPrinted>2002-11-11T14:52:00Z</cp:lastPrinted>
  <dcterms:modified xsi:type="dcterms:W3CDTF">2003-11-24T02:24:00Z</dcterms:modified>
  <cp:revision>2</cp:revision>
  <dc:subject/>
  <dc:title>Components of the Dow Jones Industrial Average: 1896, 1916, 1928, 1997</dc:title>
</cp:coreProperties>
</file>