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ata in 201.ind and 201.lnk was obtained from a class of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graduate students. Each rated the contacts they hav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15 closest friends. None of their friends filled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s, but the students provided som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riends. The data in the index file is a bit unusua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ay the questionnaires were administered. Inde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gin with "R-" describe the respondents. Those tha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C-" describe the contacts of the respon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index variable for which there is information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nts and contacts of respondents. This means you can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 analysis on this data. Whenever the program is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variable for "rows", use an "R-" variable. When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an Index variable for columns, use a "C-" variab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, your analysis will have no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ategorical link variable you can use for analysi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nd 6 is "initiate" which tells who usually initiates the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"1" means the respond initiates most of the time.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t is half-and-half. "3" means the other person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general magnitude link variable is "frequency"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the people interact in a typical mont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