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gure 11.1  Richard Pr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4387215" cy="5837555"/>
            <wp:effectExtent l="0" t="0" r="0" b="0"/>
            <wp:docPr id="1" name="price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iceP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168" w:right="3024" w:gutter="0" w:header="0" w:top="2592" w:footer="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1:15:00Z</dcterms:created>
  <dc:creator>maury poitras</dc:creator>
  <dc:description/>
  <dc:language>en-US</dc:language>
  <cp:lastModifiedBy>maury poitras</cp:lastModifiedBy>
  <cp:lastPrinted>2000-05-14T21:17:00Z</cp:lastPrinted>
  <dcterms:modified xsi:type="dcterms:W3CDTF">2000-05-15T01:20:00Z</dcterms:modified>
  <cp:revision>1</cp:revision>
  <dc:subject/>
  <dc:title>Figure 11</dc:title>
</cp:coreProperties>
</file>