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igure 2.1    A 1535 woodcut print showing a father apprenticing his son to a reckoning mas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4892040" cy="3235960"/>
            <wp:effectExtent l="0" t="0" r="0" b="0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16"/>
        </w:rPr>
        <w:t xml:space="preserve">Note:  This picture was used in Petrach’s </w:t>
      </w:r>
      <w:r>
        <w:rPr>
          <w:sz w:val="16"/>
        </w:rPr>
        <w:t>Mirror of Consolation</w:t>
      </w:r>
      <w:r>
        <w:rPr>
          <w:i/>
          <w:sz w:val="16"/>
        </w:rPr>
        <w:t xml:space="preserve"> to illustrate the duties of a just guardian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Source:  Reproduced from Swetz (1987, Figure I.3)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Figure 2.2    A woodcut of a typical counting tab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4799965" cy="3081655"/>
            <wp:effectExtent l="0" t="0" r="0" b="0"/>
            <wp:docPr id="2" name="pic1$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1$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Source: Reproduced from Swetz (1987, Figure I.3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5:05:00Z</dcterms:created>
  <dc:creator>maury poitras</dc:creator>
  <dc:description/>
  <dc:language>en-US</dc:language>
  <cp:lastModifiedBy>maury poitras</cp:lastModifiedBy>
  <dcterms:modified xsi:type="dcterms:W3CDTF">2000-05-13T15:15:00Z</dcterms:modified>
  <cp:revision>1</cp:revision>
  <dc:subject/>
  <dc:title>Figure 2</dc:title>
</cp:coreProperties>
</file>