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Figure 5.3  Table of life annuity values from Price (177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3138805" cy="5853430"/>
            <wp:effectExtent l="0" t="0" r="0" b="0"/>
            <wp:docPr id="1" name="tabl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l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585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ource: </w:t>
      </w:r>
      <w:r>
        <w:rPr/>
        <w:t>Adapted from Price (1772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024" w:right="3168" w:gutter="0" w:header="0" w:top="2592" w:footer="0" w:bottom="2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6:35:00Z</dcterms:created>
  <dc:creator>maury poitras</dc:creator>
  <dc:description/>
  <dc:language>en-US</dc:language>
  <cp:lastModifiedBy>maury poitras</cp:lastModifiedBy>
  <cp:lastPrinted>1999-12-31T15:47:00Z</cp:lastPrinted>
  <dcterms:modified xsi:type="dcterms:W3CDTF">2000-05-14T16:35:00Z</dcterms:modified>
  <cp:revision>2</cp:revision>
  <dc:subject/>
  <dc:title>Figure 5</dc:title>
</cp:coreProperties>
</file>